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8700430"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6763724"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5389023"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